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4"/>
        <w:gridCol w:w="5245"/>
      </w:tblGrid>
      <w:tr>
        <w:trPr>
          <w:trHeight w:val="1268" w:hRule="atLeast"/>
          <w:cantSplit w:val="true"/>
        </w:trPr>
        <w:tc>
          <w:tcPr>
            <w:tcW w:w="5244" w:type="dxa"/>
            <w:tcBorders/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КР МКД»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 С.Б. Русович 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  <w:tc>
          <w:tcPr>
            <w:tcW w:w="5245" w:type="dxa"/>
            <w:tcBorders/>
          </w:tcPr>
          <w:p>
            <w:pPr>
              <w:pStyle w:val="Style1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Style1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  <w:p>
            <w:pPr>
              <w:pStyle w:val="Style1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ЖЭУ -14»</w:t>
            </w:r>
          </w:p>
          <w:p>
            <w:pPr>
              <w:pStyle w:val="Style1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С.С. Гадаева</w:t>
            </w:r>
          </w:p>
          <w:p>
            <w:pPr>
              <w:pStyle w:val="Style17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»__________2013г.</w:t>
            </w:r>
          </w:p>
        </w:tc>
      </w:tr>
    </w:tbl>
    <w:p>
      <w:pPr>
        <w:pStyle w:val="Style1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7"/>
        <w:jc w:val="center"/>
        <w:rPr>
          <w:vanish/>
        </w:rPr>
      </w:pPr>
      <w:r>
        <w:rPr>
          <w:vanish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Style w:val="2"/>
          <w:b/>
          <w:bCs/>
          <w:sz w:val="28"/>
          <w:szCs w:val="28"/>
        </w:rPr>
        <w:t>Техническое задание ЛОТ №__</w:t>
      </w:r>
    </w:p>
    <w:p>
      <w:pPr>
        <w:pStyle w:val="Style17"/>
        <w:jc w:val="center"/>
        <w:rPr/>
      </w:pPr>
      <w:r>
        <w:rPr>
          <w:rStyle w:val="2"/>
          <w:b/>
          <w:bCs/>
          <w:sz w:val="28"/>
          <w:szCs w:val="28"/>
        </w:rPr>
        <w:t>на капитальный ремонт крыши</w:t>
      </w:r>
    </w:p>
    <w:p>
      <w:pPr>
        <w:pStyle w:val="Style17"/>
        <w:jc w:val="center"/>
        <w:rPr/>
      </w:pPr>
      <w:r>
        <w:rPr>
          <w:rStyle w:val="2"/>
          <w:b/>
          <w:bCs/>
          <w:sz w:val="28"/>
          <w:szCs w:val="28"/>
        </w:rPr>
        <w:t>многоквартирного жилого дома № 90 по ул.М.Борзова</w:t>
      </w:r>
    </w:p>
    <w:p>
      <w:pPr>
        <w:pStyle w:val="Style17"/>
        <w:jc w:val="center"/>
        <w:rPr/>
      </w:pPr>
      <w:r>
        <w:rPr>
          <w:rStyle w:val="2"/>
          <w:b/>
          <w:bCs/>
          <w:sz w:val="28"/>
          <w:szCs w:val="28"/>
        </w:rPr>
        <w:t>г. Калининград.</w:t>
      </w:r>
    </w:p>
    <w:p>
      <w:pPr>
        <w:pStyle w:val="Style17"/>
        <w:jc w:val="center"/>
        <w:rPr>
          <w:rStyle w:val="2"/>
          <w:b/>
          <w:b/>
          <w:bCs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/>
        <w:t>1. Основные данные по объекту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10"/>
        <w:gridCol w:w="4665"/>
      </w:tblGrid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bCs/>
                <w:color w:val="000000"/>
                <w:sz w:val="28"/>
                <w:szCs w:val="28"/>
              </w:rPr>
              <w:t>Данные по объекту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 и его мощность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ногоквартирный дом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естоположен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418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оссия, г. Калининград</w:t>
            </w:r>
          </w:p>
          <w:p>
            <w:pPr>
              <w:pStyle w:val="Normal"/>
              <w:spacing w:lineRule="atLeast" w:line="100" w:before="20" w:after="20"/>
              <w:ind w:right="418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ул. М.Борзова, № 9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ОО «ЖЭУ - 14»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конкурсу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ид строительств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Сроки начала и окончания работ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результатам конкурсного отбора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 капитального ремонт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Эксплуатируемые, не освобожденные здания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конструктивным решениям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0" w:after="20"/>
              <w:ind w:right="30" w:hanging="0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работ должны удовлетворять всем нормативным актам, предусмотренным для данной категории зданий.</w:t>
            </w:r>
          </w:p>
        </w:tc>
      </w:tr>
    </w:tbl>
    <w:p>
      <w:pPr>
        <w:pStyle w:val="Style17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Style w:val="2"/>
          <w:b/>
          <w:color w:val="000000"/>
          <w:sz w:val="28"/>
          <w:szCs w:val="28"/>
        </w:rPr>
        <w:t>2.Технические условия и требования</w:t>
      </w:r>
    </w:p>
    <w:p>
      <w:pPr>
        <w:pStyle w:val="Style17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754"/>
      </w:tblGrid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19" w:right="30" w:hanging="19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 многоквартирном доме № 90 по ул. М.Борзова необходимо выполнить капитальный ремонт  крыши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 xml:space="preserve">Подрядчику необходимо учесть, что работы будут выполняться в условиях эксплуатирующего жилого дома. Работы возможно производить с 8-00 до 20-00 в будни, в субботу с 8-00  до  15-00, воскресенье – выходной. </w:t>
            </w:r>
            <w:r>
              <w:rPr>
                <w:rStyle w:val="2"/>
                <w:b/>
                <w:color w:val="000000"/>
                <w:sz w:val="28"/>
                <w:szCs w:val="28"/>
                <w:u w:val="single"/>
              </w:rPr>
              <w:t>Очередность выполнения работ должна быть согласована с заказчиком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Ответственность за соблюдение правил пожарной безопасности, техники безопасности, охраны труда и санитарно-гигиенического режима на объекте возлагается на  подрядчика, ответственный за производством работ назначается приказом, копия приказа предоставляется заказчику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28" w:right="28" w:firstLine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Все материалы, используемые в ходе ремонтно-строительных работ должны иметь сертификаты качества/соответствия и разрешены для применения в жилом фонде. На скрытые  работы должны оформляться акты скрытых работ.  К актам на скрытые работы прикладывается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фотофиксация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 скрытых работ. Образцы кровельного покрытия до начала работ в обязательном порядке согласовываются с МКУ городского округа «Город Калининград» «КРМД»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28" w:right="28" w:firstLine="14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Цена лота в соответствии со сметной документацией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snapToGrid w:val="false"/>
              <w:jc w:val="center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20" w:after="20"/>
              <w:ind w:left="360" w:right="3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Особые условия: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Сроки производства работ: не более 145 </w:t>
            </w:r>
            <w:r>
              <w:rPr>
                <w:rStyle w:val="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лендарных дней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  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При производстве работ Подрядчик обязан предусмотреть: контейнер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3) По окончанию работ по капитальному ремонту Подрядчик обязан отчистить строительную площадку от строительного мусора.</w:t>
            </w:r>
          </w:p>
          <w:p>
            <w:pPr>
              <w:pStyle w:val="Style17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42" w:right="1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Заказчик оставляет за собой право при исполнении контракта в  одностороннем порядке изменить объем всех предусмотренных  контрактом работ, услуг не более чем на два процента такого объема, в  случае выявления потребности в дополнительных работах, услугах, не  предусмотренных  контрактом, но связанных с работами, услугами  предусмотренными контрактом, или при прекращении потребности в  предусмотренной контрактом части работ, услуг.</w:t>
            </w:r>
          </w:p>
          <w:p>
            <w:pPr>
              <w:pStyle w:val="Style17"/>
              <w:ind w:left="42" w:right="1" w:hanging="0"/>
              <w:jc w:val="both"/>
              <w:rPr>
                <w:rStyle w:val="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Style17"/>
              <w:ind w:left="42" w:right="1" w:hanging="0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Подрядчик обязан представить Заказчику банковскую гарантию на сумму аванса по договору на выполнение подрядных работ в 10- дневный срок от даты заключения контракта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9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360" w:right="30" w:hanging="36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Условия оплаты: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1) Авансовый платеж в размере 30% от общей стоимости ремонтных работ, окончательный платеж по завершению работ по договору на выполнение подрядных работ выплачивается на основании акта по форме КС-2 и справки по форме КС-3</w:t>
            </w:r>
          </w:p>
          <w:p>
            <w:pPr>
              <w:pStyle w:val="Normal"/>
              <w:spacing w:lineRule="atLeast" w:line="100" w:before="20" w:after="20"/>
              <w:ind w:left="69" w:right="28" w:firstLine="14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2) Окончательный расчет за выполненные работы по объекту производится Заказчиком после полного завершения Подрядчиком работ, включая устранение выявленных дефектов, возмещения понесенных Заказчиком убытков, компенсации нанесенного ущерба Заказчику и третьим лицам в процессе производства работ, выплаты штрафов и неустойки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10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се ремонтные работы производятся на основании: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СНиП 3.04.01-87 «Изоляционные и отделочные покрытия»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П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-26-76 «Кровли»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ДС 12-33.2007 «Кровельные работы»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МДС 12-47.2008 «Устройство кровли из металлочерепицы. Проект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а работ»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П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-25-80 «Деревянные конструкции»</w:t>
            </w:r>
          </w:p>
          <w:p>
            <w:pPr>
              <w:pStyle w:val="Normal"/>
              <w:spacing w:lineRule="atLeast" w:line="100" w:before="20" w:after="20"/>
              <w:ind w:left="124" w:right="28"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Все конструктивные узлы согласовываются с Заказчиком и Строительным контролем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11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одрядчик обязан до начала производства работ предоставить образцы применяемых материалов для согласования с Заказчиком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12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Передача объекта подрядчику происходит по Акту с осмотром и фотофиксацией квартир верхних этажей.</w:t>
            </w:r>
          </w:p>
        </w:tc>
      </w:tr>
      <w:tr>
        <w:trPr>
          <w:cantSplit w:val="true"/>
        </w:trPr>
        <w:tc>
          <w:tcPr>
            <w:tcW w:w="832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8"/>
                <w:szCs w:val="28"/>
              </w:rPr>
              <w:t>13</w:t>
            </w:r>
          </w:p>
        </w:tc>
        <w:tc>
          <w:tcPr>
            <w:tcW w:w="8754" w:type="dxa"/>
            <w:tcBorders/>
            <w:shd w:fill="FFFFFF" w:val="clear"/>
          </w:tcPr>
          <w:p>
            <w:pPr>
              <w:pStyle w:val="Normal"/>
              <w:spacing w:lineRule="atLeast" w:line="100" w:before="20" w:after="20"/>
              <w:ind w:left="137" w:right="28" w:hanging="14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имание! До начала работ подрядчик обязан выполнить подготовительные работы по защите квартир собственников от залития и прочих повреждений связанных с производством работ.  </w:t>
            </w:r>
          </w:p>
        </w:tc>
      </w:tr>
    </w:tbl>
    <w:p>
      <w:pPr>
        <w:pStyle w:val="Style17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ind w:left="-426" w:right="42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. Перечень основных работ и материалов по капитальному ремонту крыши </w:t>
      </w:r>
      <w:r>
        <w:rPr>
          <w:rStyle w:val="2"/>
          <w:b/>
          <w:bCs/>
          <w:sz w:val="28"/>
          <w:szCs w:val="28"/>
        </w:rPr>
        <w:t>многоквартирного жилого дома № 90 по ул.М.Борзов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2"/>
          <w:b/>
          <w:bCs/>
          <w:sz w:val="28"/>
          <w:szCs w:val="28"/>
        </w:rPr>
        <w:t>г. Калинингр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712"/>
        <w:gridCol w:w="141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712"/>
        <w:gridCol w:w="141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кровл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брешетки сплошным настилом из досок толщиной до 3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меняемой обрешет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элементов конструкций крыш смена отдельных частей мауэрлатов с осмолкой и обертывание тол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элементов конструкций крыш смена стропильных ног из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элементов конструкций крыш смена стропильных ног из досок (кобыл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деревянных элементов конструкций крыш смена концов деревянных стропильных с установкой стоек под стропильные н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второй группы огнезащитной эффективности по НПБ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брабаты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исептик-антипирен &lt;ПИРИЛАКС СС-2&gt; для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ленкой  кров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енка подкровельная антиконденсатная (гидроизоляционная) типа ЮТ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слуховых окон прямоугольных односка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око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луховых о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луховое окн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оконный пластиковый одностворчатый, с поворотно-откидной створкой, однокамерным стеклопакетом (24 мм), площадью до 1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 (люки выхода на кровл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роем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 выхода на кровлю (0,54х0,7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ивка стен слух. окон  кровельной сталью оцинкова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стен, фронтонов (за вычетом проемов) и развернутых поверхностей карниз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оцинкованная в рулонах толщиной 0,5 мм, с полимерн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дшивки  чистой из строганных досок (подшивка карни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дшив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шивка  досками обшивки (подшивка карни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стая окраска масляными составами по дереву кар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овли из металлочерепицы по готовым прогонам средней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кровл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е элементы металлочерепичной кровли: коньковый элемент, разжелобки, профили с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мелких покрытий и обделок из листовой стали, жело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 и покрыти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желобов подве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желобов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негозадерж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огражден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прямых звеньев водосточных труб с земли, лестниц или под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колен водосточных труб с земли, лестниц и под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тливов (отметов) водосточных т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оронок водосточных труб с земли, лестниц или под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ухватов для водосточных труб в каменных сте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частей канализационного стояка под кровлей флюг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частей канализационного стояка над кровлей пат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кладка дымовых труб над крышей с добавлением нового кирпича до 50% в один ка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следующий канал добавлять к расценке 60-7-7 (до 4 ка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следующий канал добавлять к расценке 60-7-7 (до 9 ка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труб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голов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в дел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штукатуривание поверхности дымовых т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в-сти  труб с лесов по подготовленной поверхности перхлорвинил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окрашиваемой поверхност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засыпного утепл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утеплител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м3 изоляци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та минеральная &lt;ISOVER&gt;, толщина 5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ленкой  кров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 покрыти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енка пароизоляционная ЮТАФОЛ (3-х слойная полиэтиленовая с армированным слоем из полиэтиленовых пол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енка подкровельная антиконденсатная (гидроизоляционная) типа ЮТ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в авто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15 км. (класс груза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</w:tr>
    </w:tbl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допустимые материалы: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Металлочерепица  «Монтерей» (либо аналог) толщиной не менее 0,52 мм с полимерным покрытием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Сталь оцинкованная листовая цветная толщиной не менее 0,5 м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Доска обрезная толщиной 25 м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Доска обрезная для усиления стропильной системы 50м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Брус обрезной сечение аналогичное сечению существующих стропил и мауэрла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Антисептик-антипирен «ПИРИЛАКС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Водосточная система лист толщиной не менее 0,5 мм крашенны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Снегозадержание лист толщиной не менее 0,5 мм крашенны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ка подкровельная  антиконденсатная (гидроизоляционная) типа ЮТАКО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cs="Verdana"/>
                <w:sz w:val="28"/>
                <w:szCs w:val="28"/>
              </w:rPr>
            </w:pPr>
            <w:r>
              <w:rPr>
                <w:rFonts w:cs="Verdana" w:ascii="Times New Roman" w:hAnsi="Times New Roman"/>
                <w:sz w:val="28"/>
                <w:szCs w:val="28"/>
              </w:rPr>
              <w:t>Кирпич керамический одинарный, М 200, М 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>
                <w:rFonts w:ascii="Times New Roman" w:hAnsi="Times New Roman" w:cs="Verdana"/>
                <w:sz w:val="28"/>
                <w:szCs w:val="28"/>
              </w:rPr>
            </w:pPr>
            <w:r>
              <w:rPr>
                <w:rFonts w:cs="Verdana" w:ascii="Times New Roman" w:hAnsi="Times New Roman"/>
                <w:sz w:val="28"/>
                <w:szCs w:val="28"/>
              </w:rPr>
              <w:t>Блок оконный из поливинилхлоридных профил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20" w:after="20"/>
              <w:ind w:left="30" w:right="30" w:hanging="0"/>
              <w:rPr/>
            </w:pPr>
            <w:r>
              <w:rPr>
                <w:rFonts w:cs="Verdana" w:ascii="Times New Roman" w:hAnsi="Times New Roman"/>
                <w:sz w:val="28"/>
                <w:szCs w:val="28"/>
              </w:rPr>
              <w:t>Решетки жалюзийные  лист толщиной не менее 0,5 мм крашенный</w:t>
            </w:r>
          </w:p>
        </w:tc>
      </w:tr>
    </w:tbl>
    <w:p>
      <w:pPr>
        <w:pStyle w:val="Style17"/>
        <w:jc w:val="center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2"/>
          <w:b/>
          <w:sz w:val="28"/>
          <w:szCs w:val="28"/>
        </w:rPr>
        <w:t>Примеры узлов:</w:t>
      </w:r>
    </w:p>
    <w:p>
      <w:pPr>
        <w:pStyle w:val="Style17"/>
        <w:jc w:val="center"/>
        <w:rPr>
          <w:rStyle w:val="2"/>
          <w:b/>
          <w:b/>
          <w:sz w:val="28"/>
          <w:szCs w:val="28"/>
        </w:rPr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240"/>
      </w:tblGrid>
      <w:tr>
        <w:trPr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8785" cy="215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sz w:val="24"/>
                <w:szCs w:val="24"/>
              </w:rPr>
              <w:t>Снегозадержание: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Снегозадержатель крепится под вторым поперечным рисунком от карниза, т.е. с расстоянием ок. 350 мм от карниза. Крепление устанавливается под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снегозадержатель на профиле, и крепится сквозь лист к обрешетке большим шурупом. Нижний край снегостопорной планки крепится к профильному листу по каждой второй волне шурупами обычного размера.</w:t>
            </w:r>
          </w:p>
        </w:tc>
      </w:tr>
      <w:tr>
        <w:trPr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1360" cy="13887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sz w:val="24"/>
                <w:szCs w:val="24"/>
              </w:rPr>
              <w:t>Разделки дымоходов: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Обклад печной трубы производится с помощью гладкого листа того же цвета, что и металлочерепица (как показано на рисунке). Для дополнительной гидроизоляции мест примыкания используйте самоклеящуюся ленту (например, Экобит).</w:t>
            </w:r>
          </w:p>
        </w:tc>
      </w:tr>
      <w:tr>
        <w:trPr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0" cy="20421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sz w:val="24"/>
                <w:szCs w:val="24"/>
              </w:rPr>
              <w:t>Монтаж коньковой планки: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Для вентиляции подкровельного пространства листы не должны сходиться под коньковой планкой вплотную друг к другу. По верхнему краю металлочерепицы приклейте уплотнительную ленту. Конек прикрепите к листам саморезами в верхней точке каждой второй волны. Нахлест планок по длине 10 см.</w:t>
            </w:r>
          </w:p>
        </w:tc>
      </w:tr>
      <w:tr>
        <w:trPr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30245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sz w:val="24"/>
                <w:szCs w:val="24"/>
              </w:rPr>
              <w:t>Кровельное ограждение: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Для безопасного перемещения по кровле во время ее эксплуатации на уровне карниза крепится вертикальная решетка ограждения кровли. Обрешетка под нее выполняется сплошной. Крепление опор ограждения осуществляется оцинкованными шурупами М8х60 в месте прогиба волны металлочерепицы через резиновую прокладку и кровельный лист в опорный брус. В местах сопряжений секции ограждения и опоры просверливаются отверстия Ш11 мм в верхний и Ш9 мм в нижней перекладине секции и опоре, через которые осуществляется болтовое крепление секций с опорой, болтами М10х35 и М8х55. Отверстия в верхней перекладине глушатся полиэтиленовыми заглушками. По окончании монтажа места сопряжения секций герметизируют.</w:t>
            </w:r>
          </w:p>
        </w:tc>
      </w:tr>
      <w:tr>
        <w:trPr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4800" cy="181737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b/>
                <w:sz w:val="24"/>
                <w:szCs w:val="24"/>
              </w:rPr>
              <w:t>Монтаж желобов: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При монтаже водосточной системы круглого сечения вставьте и закрепите желоб в держателях, заведя заднюю кромку желоба в выступ-фиксатор держателя. Прикрепите к обрешетке планку карнизную: ее нижний край должен перекрывать край желоба. Подкровельную гидроизоляционную пленку выведите поверх планки карнизной, чтобы конденсат стекал с пленки в желоб. Край желоба должен быть расположен на 25 - 30 мм ниже края металлочерепицы.</w:t>
            </w:r>
          </w:p>
        </w:tc>
      </w:tr>
    </w:tbl>
    <w:p>
      <w:pPr>
        <w:pStyle w:val="Style17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>5.Качество работ и организационные вопросы: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1. Демонтаж обрешетки в полном объеме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2. Срок предоставления гарантий качеств –не менее 5 лет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3. Сертификаты качества на материалы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4. Уборка территории объекта от строительного мусора. Вывоз мусора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5. Все работы выполнять в соответствии с данными проектов с соблюдением соответствующих глав строительных норм и правил по организации, производству и приемке работ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6. В случает нанесения материального ущерба при производстве ремонтных работ заказчик и подрядчик обязан в 3-х дневный срок составить акт осмотра и принять решение о компенсации ущерба.</w:t>
      </w:r>
    </w:p>
    <w:p>
      <w:pPr>
        <w:pStyle w:val="Normal"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7. Строительный контроль, подрядчик, заказчик и другой контролирующий орган не вправе менять ранее согласованную технологию и строительный материал (качественные характеристики) без согласования с МКУ городского округа «Город Калининград» «КРМД».</w:t>
      </w:r>
    </w:p>
    <w:p>
      <w:pPr>
        <w:pStyle w:val="Normal"/>
        <w:jc w:val="both"/>
        <w:rPr/>
      </w:pPr>
      <w:r>
        <w:rPr/>
        <w:t>8. Подрядчик обязан своевременно принимать меры по устранению замечаний комиссий администраций ГО «Город Калининград». Работы на объекте капитального ремонта должны быть приостановлены до полного устранения замечани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403"/>
        <w:gridCol w:w="5258"/>
      </w:tblGrid>
      <w:tr>
        <w:trPr>
          <w:cantSplit w:val="true"/>
        </w:trPr>
        <w:tc>
          <w:tcPr>
            <w:tcW w:w="1909" w:type="dxa"/>
            <w:tcBorders/>
            <w:shd w:fill="FFFFFF" w:val="clea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Состав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2"/>
                <w:sz w:val="24"/>
                <w:szCs w:val="24"/>
              </w:rPr>
              <w:t>Подпись:</w:t>
            </w:r>
          </w:p>
          <w:p>
            <w:pPr>
              <w:pStyle w:val="Style17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7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нженер  ООО «ЖЭУ -14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найко С.В.</w:t>
            </w:r>
          </w:p>
        </w:tc>
      </w:tr>
      <w:tr>
        <w:trPr>
          <w:cantSplit w:val="true"/>
        </w:trPr>
        <w:tc>
          <w:tcPr>
            <w:tcW w:w="1909" w:type="dxa"/>
            <w:tcBorders/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Проверил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7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нженер ООО «ЖЭУ- 14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 С.В.</w:t>
            </w:r>
          </w:p>
        </w:tc>
      </w:tr>
      <w:tr>
        <w:trPr>
          <w:cantSplit w:val="true"/>
        </w:trPr>
        <w:tc>
          <w:tcPr>
            <w:tcW w:w="1909" w:type="dxa"/>
            <w:tcBorders/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7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_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Ведущий специалист МКУ городского округа «Город Калининград» «КРМД»</w:t>
            </w:r>
          </w:p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____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>(ФИО)</w:t>
            </w:r>
          </w:p>
        </w:tc>
      </w:tr>
      <w:tr>
        <w:trPr>
          <w:cantSplit w:val="true"/>
        </w:trPr>
        <w:tc>
          <w:tcPr>
            <w:tcW w:w="1909" w:type="dxa"/>
            <w:tcBorders/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Согласованно:</w:t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Style17"/>
              <w:rPr/>
            </w:pPr>
            <w:r>
              <w:rPr>
                <w:rStyle w:val="2"/>
                <w:sz w:val="24"/>
                <w:szCs w:val="24"/>
              </w:rPr>
              <w:t>_________________</w:t>
            </w:r>
          </w:p>
        </w:tc>
        <w:tc>
          <w:tcPr>
            <w:tcW w:w="5258" w:type="dxa"/>
            <w:tcBorders/>
            <w:shd w:fill="FFFFFF" w:val="clear"/>
          </w:tcPr>
          <w:p>
            <w:pPr>
              <w:pStyle w:val="Style17"/>
              <w:snapToGrid w:val="false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7"/>
      <w:type w:val="nextPage"/>
      <w:pgSz w:w="11906" w:h="16838"/>
      <w:pgMar w:left="993" w:right="424" w:gutter="0" w:header="0" w:top="720" w:footer="234" w:bottom="3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kern w:val="2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5:00Z</dcterms:created>
  <dc:creator>специальный отдел ЗАГС</dc:creator>
  <dc:description/>
  <cp:keywords/>
  <dc:language>en-US</dc:language>
  <cp:lastModifiedBy>1</cp:lastModifiedBy>
  <cp:lastPrinted>2013-10-04T11:25:00Z</cp:lastPrinted>
  <dcterms:modified xsi:type="dcterms:W3CDTF">2013-11-21T09:42:00Z</dcterms:modified>
  <cp:revision>10</cp:revision>
  <dc:subject/>
  <dc:title/>
</cp:coreProperties>
</file>