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4"/>
        <w:gridCol w:w="5401"/>
      </w:tblGrid>
      <w:tr>
        <w:trPr/>
        <w:tc>
          <w:tcPr>
            <w:tcW w:w="4444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КР МКД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 С.Б. Русович 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  <w:tc>
          <w:tcPr>
            <w:tcW w:w="5401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ЖЭУ -14»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Н.В. Бойкова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bCs/>
          <w:sz w:val="28"/>
          <w:szCs w:val="28"/>
        </w:rPr>
        <w:t>Техническое задание ЛОТ №__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на капитальный ремонт подвала, ремонт кирпичных стен, перегородок, перекрытий и замена окон в МОП </w:t>
      </w:r>
      <w:r>
        <w:rPr>
          <w:rStyle w:val="2"/>
          <w:b/>
          <w:bCs/>
          <w:sz w:val="28"/>
          <w:szCs w:val="28"/>
        </w:rPr>
        <w:t>многоквартирного дома №90 по ул.М. Борзова г. Калининград.</w:t>
      </w:r>
    </w:p>
    <w:p>
      <w:pPr>
        <w:pStyle w:val="Style16"/>
        <w:jc w:val="center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  <w:t>1. Основные данные по объекту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10"/>
        <w:gridCol w:w="473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Данные по объект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 и его мощность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ногоквартирный до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естоположени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418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оссия, г. Калининград</w:t>
            </w:r>
          </w:p>
          <w:p>
            <w:pPr>
              <w:pStyle w:val="Normal"/>
              <w:spacing w:lineRule="atLeast" w:line="100" w:before="20" w:after="20"/>
              <w:ind w:right="418" w:hanging="0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, 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ОО «ЖЭУ - 14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конкурс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ид строительств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Сроки начала и окончания рабо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 капитального ремонт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Эксплуатируемые, не освобожденные зд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конструктивным решения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работ должны удовлетворять всем нормативным актам, предусмотренным для данной категории зданий.</w:t>
            </w:r>
          </w:p>
        </w:tc>
      </w:tr>
    </w:tbl>
    <w:p>
      <w:pPr>
        <w:pStyle w:val="Style16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color w:val="000000"/>
          <w:sz w:val="28"/>
          <w:szCs w:val="28"/>
        </w:rPr>
        <w:t>2.Технические условия и требования</w:t>
      </w:r>
    </w:p>
    <w:p>
      <w:pPr>
        <w:pStyle w:val="Style16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18"/>
      </w:tblGrid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9" w:right="30" w:hanging="19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ногоквартирном доме №90 по </w:t>
            </w: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обходимо выполнить капитальный ремонт  подвала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Подрядчику необходимо учесть, что работы будут выполняться в условиях эксплуатирующего жилого дома. Работы возможно производить с 8-00 до 20-00 в будни, в субботу с 8-00  до  15-00, воскресенье – выходной. </w:t>
            </w:r>
            <w:r>
              <w:rPr>
                <w:rStyle w:val="2"/>
                <w:b/>
                <w:color w:val="000000"/>
                <w:sz w:val="28"/>
                <w:szCs w:val="28"/>
                <w:u w:val="single"/>
              </w:rPr>
              <w:t>Очередность выполнения работ должна быть согласована с заказчиком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Ответственность за соблюдение правил пожарной безопасности, техники безопасности, охраны труда и санитарно-гигиенического режима на объекте возлагается на  подрядчика, ответственный за производством работ назначается приказом, копия приказа предоставляется заказчику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Все материалы, используемые в ходе ремонтно-строительных работ должны иметь сертификаты качества/соответствия и разрешены для применения в жилом фонде. На скрытые  работы должны оформляться акты скрытых работ.  К актам на скрытые работы прикладывается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отофиксация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скрытых работ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Цена лота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 соответствии со сметной документацией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: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Сроки производства работ: не более 45 </w:t>
            </w:r>
            <w:r>
              <w:rPr>
                <w:rStyle w:val="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лендарных дней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  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При производстве работ Подрядчик обязан предусмотреть: контейнер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 оставляет за собой право при исполнении контракта в  одностороннем порядке изменить объем всех предусмотренных  контрактом работ, услуг не более чем на два процента такого объема, в  случае выявления потребности в дополнительных работах, услугах, не  предусмотренных  контрактом, но связанных с работами, услугами  предусмотренными контрактом, или при прекращении потребности в  предусмотренной контрактом части работ, услуг.</w:t>
            </w:r>
          </w:p>
          <w:p>
            <w:pPr>
              <w:pStyle w:val="Style16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ind w:left="42" w:right="1" w:hanging="0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рядчик обязан представить Заказчику банковскую гарантию на сумму аванса по договору на выполнение подрядных работ в 10- дневный срок от даты заключения контракта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9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Условия оплаты: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1) Авансовый платеж в размере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Окончательный расчет за выполненные работы по объекту производится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24" w:right="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0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 применяемых материалов для согласования с Заказчиком и МКУ городского округа «Город Калининград» «КРМД»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 фотофиксацией квартир верхних этажей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3. Перечень основных материалов и работ по капитальному ремонту подвала, ремонту кирпичных стен, перегородок, перекрытий и замене окон в МОП 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>многоквартирного дома №90 по ул.М. Борзова г. Калининград.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вручную поверхности стен и потолка от кра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расчищенн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трещин в кирпичных стенах цементным раствор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 трещин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внутренней поверхности кирпичных стен при глубине заделки в 1 кирпич площадью в одном месте до 1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 стен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равка цементной штукатурки нейтрализующим раствор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ротравленн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ремонтированн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клад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поверхности металлич. балок  щетк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2 очищ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балок , за один раз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стен и потол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 (без вычета проемов)</w:t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выбоин в пол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ес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12,5 (М15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в один слой толщиной 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изолиру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клеечной рулонными материалами на мастике Битуминоль, первый сл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изолиру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оизоля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на каждый последующий слой толщиной 1 мм добавлять к расценке 11-01-004-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изолиру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ка сварная из холоднотянутой проволоки 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яжк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 (до 35мм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яжки</w:t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дверных блоков в готовые прое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2 проем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противопожарная металлическая однопольная ДПМ-01/60, размером (доп. РЦЦС: "по наружному обводу коробки") 1000х2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противопожарная металлическая однопольная ДПМ-01/60, размером (доп. РЦЦС: "по наружному обводу коробки") 900х210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роемов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оконный пластиковый одностворчатый, с поворотно-откидной створкой, однокамерным стеклопакетом (24 мм), площадью до 0,5 м2  (подва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оконный пластиковый одностворчатый, с поворотно-откидной створкой, однокамерным стеклопакетом (24 мм), площадью до 1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оконный пластиковый одностворчатый, с поворотно-откидной створкой, однокамерным стеклопакетом (24 мм), площадью до 1,5 м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оконный пластиковый одностворчатый, с поворотно-откидной створкой, однокамерным стеклопакетом (24 мм), площадью 2 м2 и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тделы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голок ПВХ с стеклосет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 по сборным конструкциям откосов, подготовленных под окраск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 откосов, подготовленным под окраск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  <w:shd w:fill="C0C0C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сновные  материалы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4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тон тяжелый класс В 12,5 (М150)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cs="Verdana"/>
                <w:color w:val="000000"/>
                <w:sz w:val="26"/>
                <w:szCs w:val="26"/>
              </w:rPr>
            </w:pPr>
            <w:r>
              <w:rPr>
                <w:rFonts w:cs="Verdana" w:ascii="Times New Roman" w:hAnsi="Times New Roman"/>
                <w:color w:val="000000"/>
                <w:sz w:val="26"/>
                <w:szCs w:val="26"/>
              </w:rPr>
              <w:t>Дверь металлическая входна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Verdana"/>
                <w:color w:val="000000"/>
                <w:sz w:val="26"/>
                <w:szCs w:val="26"/>
              </w:rPr>
            </w:pPr>
            <w:r>
              <w:rPr>
                <w:rFonts w:eastAsia="Verdana" w:cs="Verdana" w:ascii="Times New Roman" w:hAnsi="Times New Roman"/>
                <w:color w:val="000000"/>
                <w:sz w:val="26"/>
                <w:szCs w:val="26"/>
              </w:rPr>
              <w:t xml:space="preserve">Грунтовка водно-дисперсионная 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Times New Roman" w:hAnsi="Times New Roman"/>
                <w:color w:val="000000"/>
                <w:sz w:val="26"/>
                <w:szCs w:val="26"/>
              </w:rPr>
              <w:t>Цемент</w:t>
            </w:r>
            <w:r>
              <w:rPr>
                <w:rFonts w:eastAsia="Verdana" w:cs="Verdana" w:ascii="Times New Roman" w:hAnsi="Times New Roman"/>
                <w:color w:val="000000"/>
                <w:sz w:val="26"/>
                <w:szCs w:val="26"/>
                <w:lang w:val="en-US"/>
              </w:rPr>
              <w:t xml:space="preserve"> CEM//A-LL 42,5N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Verdana"/>
                <w:color w:val="000000"/>
                <w:sz w:val="26"/>
                <w:szCs w:val="26"/>
              </w:rPr>
            </w:pPr>
            <w:r>
              <w:rPr>
                <w:rFonts w:eastAsia="Verdana" w:cs="Verdana" w:ascii="Times New Roman" w:hAnsi="Times New Roman"/>
                <w:color w:val="000000"/>
                <w:sz w:val="26"/>
                <w:szCs w:val="26"/>
              </w:rPr>
              <w:t>Известковый раствор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eastAsia="Verdana" w:cs="Verdana"/>
                <w:color w:val="000000"/>
                <w:sz w:val="26"/>
                <w:szCs w:val="26"/>
              </w:rPr>
            </w:pPr>
            <w:r>
              <w:rPr>
                <w:rFonts w:eastAsia="Verdana" w:cs="Verdana" w:ascii="Times New Roman" w:hAnsi="Times New Roman"/>
                <w:color w:val="000000"/>
                <w:sz w:val="26"/>
                <w:szCs w:val="26"/>
              </w:rPr>
              <w:t xml:space="preserve">Гидроизоляция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ВХ с стеклосеткой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 xml:space="preserve">Оконные блоки из ПВХ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сварная из холоднотянутой проволоки 3 м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изоляция оклеечная рулонными материалами на мастике Битумино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известковыми состав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чество работ и организационные вопросы: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1.  Срок предоставления гарантий качеств –не менее 5 лет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2. Сертификаты качества на материалы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3. Уборка территории объекта от строительного мусора. Вывоз мусора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4. 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5. В случает нанесения материального ущерба при производстве ремонтных работ заказчик и подрядчик обязан в 3-х дневный срок составить акт осмотра и принять решение о компенсации ущерба.</w:t>
      </w:r>
    </w:p>
    <w:p>
      <w:pPr>
        <w:pStyle w:val="Normal"/>
        <w:jc w:val="both"/>
        <w:rPr/>
      </w:pPr>
      <w:r>
        <w:rPr/>
        <w:t>6. Строительный контроль, подрядчик, заказчик и другой контролирующий орган не вправе менять ранее согласованную технологию и строительный материал (качественные характеристики) без согласования с МКУ городского округа «Город Калининград» «КРМД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403"/>
        <w:gridCol w:w="5258"/>
      </w:tblGrid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став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4"/>
                <w:szCs w:val="24"/>
              </w:rPr>
              <w:t>Подпись:</w:t>
            </w:r>
          </w:p>
          <w:p>
            <w:pPr>
              <w:pStyle w:val="Style16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Провер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Ведущий специалист МКУ городского округа «Город Калининград» «КРМД»</w:t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(ФИО)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993" w:right="424" w:gutter="0" w:header="0" w:top="4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специальный отдел ЗАГС</dc:creator>
  <dc:description/>
  <cp:keywords/>
  <dc:language>en-US</dc:language>
  <cp:lastModifiedBy>1</cp:lastModifiedBy>
  <cp:lastPrinted>2013-10-25T15:56:00Z</cp:lastPrinted>
  <dcterms:modified xsi:type="dcterms:W3CDTF">2013-11-21T09:43:00Z</dcterms:modified>
  <cp:revision>7</cp:revision>
  <dc:subject/>
  <dc:title/>
</cp:coreProperties>
</file>